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蓟州区人民检察院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  <w:u w:val="none"/>
        </w:rPr>
        <w:t>279952.75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  <w:u w:val="none"/>
        </w:rPr>
        <w:t>100870.47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u w:val="none"/>
        </w:rPr>
        <w:t>公车运行维护经费减少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  <w:u w:val="none"/>
        </w:rPr>
        <w:t>0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  <w:u w:val="none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u w:val="none"/>
          <w:lang w:eastAsia="zh-CN"/>
        </w:rPr>
        <w:t>本年度无因公出国安排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  <w:u w:val="none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  <w:u w:val="none"/>
        </w:rPr>
        <w:t>0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  <w:u w:val="none"/>
        </w:rPr>
        <w:t>279952.75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  <w:u w:val="none"/>
        </w:rPr>
        <w:t>279952.75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  <w:lang w:eastAsia="zh-CN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none"/>
        </w:rPr>
        <w:t>100870.47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u w:val="none"/>
        </w:rPr>
        <w:t>公车运行维护经费减少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  <w:u w:val="none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  <w:u w:val="none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u w:val="none"/>
          <w:lang w:eastAsia="zh-CN"/>
        </w:rPr>
        <w:t>本年度无公车购置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12</w:t>
      </w:r>
      <w:r>
        <w:rPr>
          <w:rFonts w:ascii="仿宋_GB2312" w:hAnsi="仿宋_GB2312" w:cs="仿宋_GB2312" w:eastAsia="仿宋_GB2312"/>
          <w:sz w:val="30"/>
          <w:szCs w:val="30"/>
        </w:rPr>
        <w:t>辆，购置公务用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车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  <w:u w:val="none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  <w:u w:val="none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lang w:eastAsia="zh-CN"/>
        </w:rPr>
        <w:t>本年度无公务接待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0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0</w:t>
      </w:r>
      <w:r>
        <w:rPr>
          <w:rFonts w:cs="仿宋_GB2312" w:eastAsia="仿宋_GB2312"/>
          <w:sz w:val="30"/>
          <w:szCs w:val="30"/>
        </w:rPr>
        <w:t>批次</w:t>
      </w:r>
      <w:r>
        <w:rPr>
          <w:rFonts w:cs="仿宋_GB2312" w:eastAsia="仿宋_GB2312"/>
          <w:sz w:val="30"/>
          <w:szCs w:val="30"/>
          <w:lang w:eastAsia="zh-CN"/>
        </w:rPr>
        <w:t>，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0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jc w:val="right"/>
        <w:rPr>
          <w:rFonts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/>
          <w:sz w:val="30"/>
          <w:szCs w:val="30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Administrator</cp:lastModifiedBy>
  <cp:lastPrinted>2019-08-14T16:40:00Z</cp:lastPrinted>
  <dcterms:modified xsi:type="dcterms:W3CDTF">2019-08-14T08:41:35Z</dcterms:modified>
  <cp:revision>1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