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高级人民法院预决算公开暂行管理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高法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市高法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高级人民法院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应当通过市高级人民法院门户网站上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高院本级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user</cp:lastModifiedBy>
  <cp:lastPrinted>2019-08-08T15:12:00Z</cp:lastPrinted>
  <dcterms:modified xsi:type="dcterms:W3CDTF">2019-08-12T07:21:00Z</dcterms:modified>
  <cp:revision>5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