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lang w:val="en-US"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val="en-US" w:eastAsia="zh-CN"/>
        </w:rPr>
        <w:t>天津市第二中级人民法院</w:t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第二中级人民法院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财政局</w:t>
      </w:r>
      <w:r>
        <w:rPr>
          <w:rFonts w:ascii="仿宋_GB2312;仿宋" w:hAnsi="仿宋_GB2312;仿宋" w:eastAsia="仿宋_GB2312;仿宋"/>
          <w:sz w:val="30"/>
          <w:szCs w:val="30"/>
        </w:rPr>
        <w:t>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院的部门预决算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财政局</w:t>
      </w:r>
      <w:r>
        <w:rPr>
          <w:rFonts w:ascii="仿宋_GB2312;仿宋" w:hAnsi="仿宋_GB2312;仿宋" w:eastAsia="仿宋_GB2312;仿宋"/>
          <w:sz w:val="30"/>
          <w:szCs w:val="30"/>
        </w:rPr>
        <w:t>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我院将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网址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http://tj2zy.chinacourt.gov.cn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，并永久保留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在网站首页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设立“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  <w:lang w:eastAsia="zh-CN"/>
        </w:rPr>
        <w:t>财务公开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专栏，汇总集中公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我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预决算信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  <w:lang w:eastAsia="zh-CN"/>
        </w:rPr>
        <w:t>，便于社会公众查询监督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市财政局网站“预决算公开统一平台”也将集中公开我院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院</w:t>
      </w: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9T11:03:00Z</cp:lastPrinted>
  <dcterms:modified xsi:type="dcterms:W3CDTF">2019-08-09T03:10:53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