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海事法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449855.06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40862.3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有车辆购置开支，而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无此项开支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</w:rPr>
        <w:t>本年度未用一般公共预算财政拨款列支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因公出国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境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baseline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449855.06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449855.0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1899.6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在“基本解决执行难”专项活动中用车次数增加，相应各项费用增加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5000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无车辆购置开支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量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baseline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276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没有接待开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06T08:43:38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