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铁路运输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01778.7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2300.0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本着节约的原则减少公车费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本年度未用一般公共预算财政拨款列支“三公”经费”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01778.7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01778.7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2300.0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本着节约的原则减少公车费用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本年度未用一般公共预算财政拨款列支“三公”经费”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本年度未用一般公共预算财政拨款列支“三公”经费”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9-08-07T01:5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