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河西区人民法院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“审务公开”下的“通知公告”专栏，汇总集中公开预决算信息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12T09:06:00Z</cp:lastPrinted>
  <dcterms:modified xsi:type="dcterms:W3CDTF">2019-08-12T02:16:00Z</dcterms:modified>
  <cp:revision>85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