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南开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78456.88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8537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本年度出国（境）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3000.0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30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根据高法文件要求统一组织学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5456.88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235456.8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5537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案件增加执行公务办案较多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FtpDown</cp:lastModifiedBy>
  <cp:lastPrinted>2019-06-05T17:17:00Z</cp:lastPrinted>
  <dcterms:modified xsi:type="dcterms:W3CDTF">2019-08-07T00:0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