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河北区人民法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9790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644591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更新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辆执法执勤用车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3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因公出境费用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5490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85621.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76621.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执法执勤用车运行维护费用增加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569286.2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569286.2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更新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  <w:u w:val="none"/>
          <w:lang w:val="en-US" w:eastAsia="zh-CN"/>
        </w:rPr>
        <w:t>辆执法执勤用车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  <w:lang w:val="en-US" w:eastAsia="zh-CN"/>
        </w:rPr>
        <w:t>231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发生公务接待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6:46:1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