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红桥区人民法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284412.0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082792.19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我院更新四辆执法执勤用车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30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5000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落实八项规定，加强管理，控制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237429.0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33229.0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4660.19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更新四辆执法执勤用车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104200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104200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更新四辆执法执勤用车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983</w:t>
      </w:r>
      <w:r>
        <w:rPr>
          <w:rFonts w:eastAsia="仿宋_GB2312;仿宋"/>
          <w:sz w:val="30"/>
          <w:szCs w:val="30"/>
          <w:u w:val="none"/>
          <w:lang w:val="en-US" w:eastAsia="zh-CN"/>
        </w:rPr>
        <w:t>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068.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落实八项规定，加强管理，控制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6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2:53:34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