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东丽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6683.0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1251.2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运行维护费支出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2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院没有人员因公出国（境）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6683.0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266683.0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53251.2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执法业务增加，执法执勤公务用车运行维护费相应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发生公务用车购置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招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</cp:lastModifiedBy>
  <cp:lastPrinted>2017-05-23T17:34:00Z</cp:lastPrinted>
  <dcterms:modified xsi:type="dcterms:W3CDTF">2019-06-06T02:04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