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北辰区人民法院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119667.55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77667.55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部分公务用车维护费在中央转移支付中列支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在财政拨款中列支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</w:rPr>
        <w:t>43000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10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高院安排本次出国国家与上年不同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</w:rPr>
        <w:t>1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76667.55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76667.55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仿宋_GB2312;仿宋"/>
          <w:sz w:val="30"/>
          <w:szCs w:val="30"/>
          <w:u w:val="none"/>
        </w:rPr>
        <w:t>76667.55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部分公务用车维护费在中央转移支付中列支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在财政拨款中列支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未购置公务用车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16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单位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无公务接待支出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      </w:t>
      </w:r>
    </w:p>
    <w:p>
      <w:pPr>
        <w:pStyle w:val="Normal"/>
        <w:spacing w:lineRule="exact" w:line="560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0:49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13T06:18:57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