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人民法院塘沽审判管理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343000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</w:rPr>
        <w:t>24,377.44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加强公务用车管理，减少费用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4300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0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综合费用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3000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30000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</w:rPr>
        <w:t>21,597.4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加强公务用车管理，减少费用支出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本年度未购置公务车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378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严格控制公务接待，本年度未有公务接待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caiwu</cp:lastModifiedBy>
  <cp:lastPrinted>2017-05-23T17:34:00Z</cp:lastPrinted>
  <dcterms:modified xsi:type="dcterms:W3CDTF">2019-06-28T07:5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