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滨海新区人民法院汉沽审判管理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委员会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  <w:u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393869.48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8352.8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因公出国费用的增加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4300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70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当期出国培训人员费用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349997.48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349997.48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480.8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公车运行费用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未安排公车购置预算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872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872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未安排公务接待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36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1T06:18:12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