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滨海新区人民法院大港审判管理委员会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刘美菱</cp:lastModifiedBy>
  <cp:lastPrinted>2019-08-14T17:11:00Z</cp:lastPrinted>
  <dcterms:modified xsi:type="dcterms:W3CDTF">2019-08-14T09:11:27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