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蓟州区人民法院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88800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7987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车运维费在一般公共预算财政拨款中列支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4300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</w:t>
      </w:r>
      <w:r>
        <w:rPr>
          <w:rFonts w:eastAsia="仿宋_GB2312;仿宋"/>
          <w:sz w:val="30"/>
          <w:szCs w:val="30"/>
          <w:u w:val="none"/>
        </w:rPr>
        <w:t>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0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出国费用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8450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8450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</w:rPr>
        <w:t>801000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年公车运维费在一般公共预算财政拨款中列支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33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7-31T08:44:07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