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中国共产党天津市纪律检查委员会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决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3,415,810.3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,244,120.3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由于机构改革增加相应的公务用车运行维护费及公务接待费支出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因公出国（境）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3,372,168.3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,924,368.3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</w:rPr>
        <w:t>244,851.7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厉行节约，压缩公务用车支出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1,447,800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,447,800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根据纪律审查工作需要更新执纪执法车辆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42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43,642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41,172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由于机构改革人员增加，相应增加公务接待费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8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89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37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8T01:55:19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