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中国共产党天津市纪律检查委员会预决算公开</w:t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工作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中国共产党天津市纪律检查委员会（以下简称“委机关”）是部门预决算公开的主体，负责委机关及其直属事业单位预决算公开工作。在公开工作中要牢固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委机关部门预算、决算及报表，应当在批复后二十日内由委机关向社会公开；经委机关批复的直属事业单位部门预算、决算及报表，应当在批复之日起二十日内由委机关代为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预决算公开必须在法律规定的时限内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" w:hAnsi="仿宋_GB2312" w:eastAsia="仿宋_GB2312"/>
          <w:sz w:val="30"/>
          <w:szCs w:val="30"/>
        </w:rPr>
        <w:t>公开部门预决算时，应当一并公开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委机关通过门户网站（网址：</w:t>
      </w:r>
      <w:r>
        <w:rPr>
          <w:rFonts w:eastAsia="仿宋_GB2312" w:cs="仿宋_GB2312" w:ascii="仿宋_GB2312" w:hAnsi="仿宋_GB2312"/>
          <w:sz w:val="30"/>
          <w:szCs w:val="30"/>
        </w:rPr>
        <w:t>www.tjjw.gov.cn</w:t>
      </w:r>
      <w:r>
        <w:rPr>
          <w:rFonts w:ascii="仿宋_GB2312" w:hAnsi="仿宋_GB2312" w:cs="仿宋_GB2312" w:eastAsia="仿宋_GB2312"/>
          <w:sz w:val="30"/>
          <w:szCs w:val="30"/>
        </w:rPr>
        <w:t>）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同时，在门户网站设立部门预决算公开专栏，汇总集中公开委机关及其直属事业单位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委机关及其直属事业单位应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委机关及其直属事业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微软用户</cp:lastModifiedBy>
  <cp:lastPrinted>2019-08-12T04:56:00Z</cp:lastPrinted>
  <dcterms:modified xsi:type="dcterms:W3CDTF">2019-08-11T21:10:00Z</dcterms:modified>
  <cp:revision>82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