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同盟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90407.44</w:t>
      </w:r>
      <w:r>
        <w:rPr>
          <w:rFonts w:eastAsia="仿宋_GB2312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68513.71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增加了因公出国（境）费用及公务接待费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4148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54148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接到市委统战部出访任务我单位驻会副主委及组织部长访问新西兰、澳大利亚、新加坡三国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85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1585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增</w:t>
      </w:r>
      <w:r>
        <w:rPr>
          <w:rFonts w:eastAsia="仿宋_GB2312"/>
          <w:sz w:val="30"/>
          <w:szCs w:val="30"/>
        </w:rPr>
        <w:t>加</w:t>
      </w:r>
      <w:r>
        <w:rPr>
          <w:rFonts w:eastAsia="仿宋_GB2312"/>
          <w:sz w:val="30"/>
          <w:szCs w:val="30"/>
        </w:rPr>
        <w:t>1382.9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车辆老化维修成本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用一般公共预算财政拨款列支公务用车购置费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0407.4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2982.79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为了更好的履行民主党派参政议政职能、做好盟务工作，接待兄弟单位来津调研、学习、交流的人数增加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84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Lenovo User</cp:lastModifiedBy>
  <cp:lastPrinted>2017-05-23T17:34:00Z</cp:lastPrinted>
  <dcterms:modified xsi:type="dcterms:W3CDTF">2019-06-17T01:18:00Z</dcterms:modified>
  <cp:revision>5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