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致公党天津市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,558.5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253.9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接待较上年有所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,139.5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485.0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着厉行节约的原则，减少公车运维开支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持平。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本年度未用一般公共预算财政拨款列支公务用车购置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,419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73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分别接待致公党上海市委会和北海市委会，公务接待批次和人次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7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6-14T02:08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