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中国共产主义青年团天津市委员会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ind w:firstLine="1664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305057.51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</w:rPr>
        <w:t>42736.02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厉行节约、严格控制“三公”经费支出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</w:rPr>
        <w:t>47,896.0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严格控制出国经费支出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259,070.51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仿宋_GB2312;仿宋"/>
          <w:sz w:val="30"/>
          <w:szCs w:val="30"/>
        </w:rPr>
        <w:t>259,070.51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减少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;仿宋"/>
          <w:sz w:val="30"/>
          <w:szCs w:val="30"/>
        </w:rPr>
        <w:t>25098.02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加强车辆维护，减少维修费用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没有购置公务用车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_GB2312;仿宋"/>
          <w:sz w:val="30"/>
          <w:szCs w:val="30"/>
          <w:u w:val="single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45,987.0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30258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团市委统战部（天津青年联合会）接待香港青年交流团及香港大学生等费用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9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18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3</w:t>
      </w:r>
      <w:r>
        <w:rPr>
          <w:rFonts w:cs="仿宋_GB2312;仿宋"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  <w:u w:val="single"/>
        </w:rPr>
      </w:pPr>
      <w:r>
        <w:rPr>
          <w:rFonts w:eastAsia="黑体;SimHei" w:cs="宋体;SimSun" w:ascii="黑体;SimHei" w:hAnsi="黑体;SimHei"/>
          <w:sz w:val="36"/>
          <w:szCs w:val="36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9-06-13T07:20:00Z</dcterms:modified>
  <cp:revision>1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