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中国共产主义青年团天津市委员会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团市委所属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按照《预算法》、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天津市预算审查监督条例》</w:t>
      </w:r>
      <w:r>
        <w:rPr>
          <w:rFonts w:eastAsia="仿宋_GB2312;Arial Unicode MS"/>
          <w:sz w:val="30"/>
          <w:szCs w:val="30"/>
        </w:rPr>
        <w:t>相关规定，经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财政部门批复的部门预算、决算及报表，应当在批复后二十日内向社会公开；经团市委批复的所属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各单位应当通过本单位门户网站向社会公开部门预决算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及“三公”经费预决算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并永久保留；团市委设立团市委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dell</cp:lastModifiedBy>
  <cp:lastPrinted>2019-08-09T14:04:00Z</cp:lastPrinted>
  <dcterms:modified xsi:type="dcterms:W3CDTF">2019-08-09T06:10:00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