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天津市残疾人联合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435,430.04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76,338.3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出国人次增加，公务用车运行维护费有所增长，且接待人次有所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44,017.42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29,628.53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出国人次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84,020.6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384,020.6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44,540.29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公务用车运行维护有所增加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用车购置费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12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7,392.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2,169.5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接待人次有所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36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Administrator</cp:lastModifiedBy>
  <cp:lastPrinted>2017-05-23T17:34:00Z</cp:lastPrinted>
  <dcterms:modified xsi:type="dcterms:W3CDTF">2019-06-26T09:33:00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