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作家协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720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0277.06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2967.4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用车汽车数量减少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辆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单位无因公出国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7019.0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7019.0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3515.2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用车汽车数量减少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辆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车辆购置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25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9452.2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工作需要，接待人数略有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-</cp:lastModifiedBy>
  <cp:lastPrinted>2017-05-23T17:34:00Z</cp:lastPrinted>
  <dcterms:modified xsi:type="dcterms:W3CDTF">2019-06-27T07:0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