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国国际贸易促进委员会天津市分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国国际贸易促进委员会天津市分会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 xml:space="preserve">财政部门批复的部门预算、决算及报表，应当在批复后二十日内向社会公开。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应当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Sky123.Org</cp:lastModifiedBy>
  <cp:lastPrinted>2019-08-08T15:12:00Z</cp:lastPrinted>
  <dcterms:modified xsi:type="dcterms:W3CDTF">2019-08-12T06:14:00Z</dcterms:modified>
  <cp:revision>85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