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法学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91672.2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77067.1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增加因公出国（境）费用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71800.0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7180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按照中国法学会出访任务要求，经中国法学会、市委、市委政法委批准，请示财政局政法处同意后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9872.2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9872.2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5267.1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车辆维修费用增加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  <w:lang w:eastAsia="zh-CN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</w:rPr>
        <w:t>本年度未用一般公共预算财政拨款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购置车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本年度未用一般公共预算财政拨款列支“三公”经费中公务接待费用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eastAsia="黑体" w:cs="宋体" w:ascii="黑体" w:hAnsi="黑体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4T16:44:3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