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highlight w:val="none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ascii="黑体" w:hAnsi="黑体" w:eastAsia="黑体"/>
          <w:w w:val="95"/>
          <w:sz w:val="44"/>
          <w:szCs w:val="44"/>
        </w:rPr>
        <w:t>天津市台湾同胞联谊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1273.2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5527.1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</w:rPr>
        <w:t>按照规定严控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ind w:firstLine="600"/>
        <w:rPr>
          <w:rFonts w:ascii="宋体" w:hAnsi="宋体" w:cs="宋体"/>
          <w:sz w:val="22"/>
          <w:szCs w:val="22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13941.87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844.1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</w:rPr>
        <w:t>按照规定继续严控“因公出国（境）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ind w:firstLine="600"/>
        <w:jc w:val="both"/>
        <w:rPr>
          <w:rFonts w:ascii="宋体" w:hAnsi="宋体" w:cs="宋体"/>
          <w:sz w:val="22"/>
          <w:szCs w:val="22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9946.3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9946.3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10146.0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</w:rPr>
        <w:t>按照规定严格执行公务用车改革，严控“公务用车运行维护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</w:rPr>
        <w:t>按照规定严格执行公务用车改革，严控“公务用车购置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38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546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规模扩大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35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4T16:31:43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