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台湾同胞联谊会部门预决算公开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本单位是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按同一天集中公开原则在法律规定的时限内公开，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单位无门户网站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申请财政局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代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公开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本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56:00Z</dcterms:created>
  <dc:creator>张云</dc:creator>
  <dc:description/>
  <cp:keywords/>
  <dc:language>en-US</dc:language>
  <cp:lastModifiedBy>dj</cp:lastModifiedBy>
  <cp:lastPrinted>2019-08-13T09:33:00Z</cp:lastPrinted>
  <dcterms:modified xsi:type="dcterms:W3CDTF">2019-08-13T01:34:00Z</dcterms:modified>
  <cp:revision>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