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画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  <w:u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1765.62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8425.2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公务车数量减少，导致运维费减少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因公出国（境）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9973.62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9973.62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val="en-US" w:eastAsia="zh-CN"/>
        </w:rPr>
        <w:t>28912.2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公务车数量减少，导致运维费减少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</w:t>
      </w:r>
      <w:r>
        <w:rPr>
          <w:rFonts w:eastAsia="仿宋_GB2312;仿宋"/>
          <w:sz w:val="30"/>
          <w:szCs w:val="30"/>
          <w:u w:val="none"/>
          <w:lang w:eastAsia="zh-CN"/>
        </w:rPr>
        <w:t>公务用车购置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792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487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接待批次及人次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4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9T06:34:2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