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画院</w:t>
      </w:r>
      <w:r>
        <w:rPr>
          <w:rFonts w:eastAsia="黑体" w:ascii="黑体" w:hAnsi="黑体"/>
          <w:w w:val="95"/>
          <w:sz w:val="44"/>
          <w:szCs w:val="44"/>
          <w:u w:val="none"/>
          <w:lang w:val="en-US" w:eastAsia="zh-CN"/>
        </w:rPr>
        <w:t>2</w:t>
      </w:r>
      <w:r>
        <w:rPr>
          <w:rFonts w:eastAsia="黑体" w:ascii="黑体" w:hAnsi="黑体"/>
          <w:w w:val="95"/>
          <w:sz w:val="44"/>
          <w:szCs w:val="44"/>
          <w:u w:val="none"/>
        </w:rPr>
        <w:t>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w w:val="95"/>
          <w:sz w:val="36"/>
          <w:szCs w:val="36"/>
          <w:u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  <w:u w:val="none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一部分    天津</w:t>
      </w:r>
      <w:r>
        <w:rPr>
          <w:rFonts w:ascii="黑体" w:hAnsi="黑体" w:eastAsia="黑体"/>
          <w:sz w:val="30"/>
          <w:szCs w:val="30"/>
          <w:u w:val="none"/>
          <w:lang w:eastAsia="zh-CN"/>
        </w:rPr>
        <w:t>画院</w:t>
      </w:r>
      <w:r>
        <w:rPr>
          <w:rFonts w:ascii="黑体" w:hAnsi="黑体" w:eastAsia="黑体"/>
          <w:sz w:val="30"/>
          <w:szCs w:val="30"/>
          <w:u w:val="none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画院始建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97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月，是市委、市政府主管的公益性文化事业单位，归口天津市委宣传部。天津画院承担的主要任务：创作美术新作品，开展美术创作的理论研究、学术交流、专业培训辅导、举办美术作品展览等，促进美术事业发展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根据上述职责，天津画院内设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职能处室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</w:t>
      </w:r>
      <w:r>
        <w:rPr>
          <w:rFonts w:ascii="黑体" w:hAnsi="黑体" w:eastAsia="黑体"/>
          <w:sz w:val="30"/>
          <w:szCs w:val="30"/>
          <w:u w:val="none"/>
          <w:lang w:eastAsia="zh-CN"/>
        </w:rPr>
        <w:t>画院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9513252.84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723829.6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财政拨款收入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717792.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5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级补助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事业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附属单位上缴收入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其他收入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43602.34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.1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支出总计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29513252.84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减少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723829.6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其中：基本支出  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100632.6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项目支出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0425732.71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上缴上级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经营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；对附属单位补助支出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支出总计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7526365.38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减少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334801.66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文化体育与传媒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-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文化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283361.3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文化展示及纪念机构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26040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新院址建设项目支出；“文化创作与保护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022954.3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单位基本支出、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优秀美术作品征集专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青年美术创作中心项目等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文化体育与传媒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-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文化体育与传媒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5700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宣传文化发展专项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5700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年美术作品晋京展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画说天津美术创作工程项目等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社会保障和就业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-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行政事业单位离退休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81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机关事业单位基本养老保险缴费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58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基本养老保险缴费支出；“机关事业单位职业年金缴费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23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职业年金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医疗卫生与计划生育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-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行政事业单位医疗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05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事业单位医疗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99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：职工基本医疗保险缴费。“其他行政事业单位医疗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06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医疗费和医疗费补助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度部门决算一般公共预算财政拨款基本支出总计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7100632.67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74923.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536600.4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21705.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在职人员基本工资；“津贴补贴”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309379.8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主要用于：在职人员津贴补贴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绩效工资”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1517094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在职人员绩效工资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机关事业单位基本养老保险缴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53259.5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在职人员基本养老保险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职业年金缴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23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在职人员职业年金；“职工基本医疗保险缴费”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265710.9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主要用于：在职人员基本医疗保险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其他社会保障缴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0587.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6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在职人员失业、生育、工伤保险；“住房公积金”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1176671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主要用于：在职人员住房公积金；“医疗费”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120480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主要用于：人员医疗费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其他工资福利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8712.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在职人员未休年假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商品和服务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34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办公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0499.2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购买日常办公用品；“印刷费”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1439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主要用于印刷材料；“手续费”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445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主要用于：购买支票、汇票等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水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1263.1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新址水费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电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4967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.9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新址电费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邮电费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4651.9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电话费及邮寄费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取暖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744.1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老址暖气费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物业管理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13316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.0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新址物业费用；“差旅费”</w:t>
      </w:r>
      <w:r>
        <w:rPr>
          <w:rFonts w:eastAsia="仿宋_GB2312;仿宋" w:ascii="仿宋_GB2312;仿宋" w:hAnsi="仿宋_GB2312;仿宋"/>
          <w:sz w:val="30"/>
          <w:szCs w:val="30"/>
          <w:u w:val="none"/>
          <w:lang w:eastAsia="zh-CN"/>
        </w:rPr>
        <w:t>16616.5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元，主要用于：日常公务出差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维修（护）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6377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新址维修、维护费；“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租赁费”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97.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：房屋租赁；“会议费”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393.16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元，主要用于：日常召开会议费用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培训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96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在职人员参加培训费用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公务接待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9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接待来访人员费用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专用材料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453.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购买专用材料费用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劳务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6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支付劳务费用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工会经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6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工会经费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福利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1154.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提取职工福利费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公务用车运行维护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973.6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公务车保险及燃油费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其他交通费用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3926.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公务交通补贴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税金及附加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698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残疾人保障金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其他商品和服务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5280.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，主要用于：其他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对个人和家庭的补助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30032.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离休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9323.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离休人员工资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退休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1900.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退休人员补助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生活补助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7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：遗属生活困难补助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医疗费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补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6109.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主要用于离休人员医疗费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画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811587.6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780955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30632.6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天津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津画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应急保障用车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ascii="仿宋_GB2312;仿宋" w:hAnsi="仿宋_GB2312;仿宋" w:eastAsia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特种专业技术用车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辆、离退休干部用车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以上的通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  <w:lang w:eastAsia="zh-CN"/>
        </w:rPr>
        <w:t>画院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/>
          <w:sz w:val="30"/>
          <w:szCs w:val="30"/>
          <w:u w:val="none"/>
        </w:rPr>
      </w:pPr>
      <w:r>
        <w:rPr>
          <w:rFonts w:eastAsia="隶书" w:ascii="隶书" w:hAnsi="隶书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  <w:u w:val="none"/>
        </w:rPr>
      </w:pPr>
      <w:r>
        <w:rPr>
          <w:rFonts w:eastAsia="仿宋_GB2312;仿宋" w:cs="黑体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7-05-23T17:34:00Z</cp:lastPrinted>
  <dcterms:modified xsi:type="dcterms:W3CDTF">2019-08-28T01:56:48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346525CC2414595BB188AA791D34C</vt:lpwstr>
  </property>
  <property fmtid="{D5CDD505-2E9C-101B-9397-08002B2CF9AE}" pid="3" name="KSOProductBuildVer">
    <vt:lpwstr>2052-11.1.0.10503</vt:lpwstr>
  </property>
</Properties>
</file>