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画院</w:t>
      </w: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提高预决算的公开性和透明度，根据《中华人民共和国预算法》和财政部、市政府对预决算信息公开的有关要求，结合我院实际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在批复后二十日内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12T06:35:45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