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北方演艺集团有限公司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26T08:22:4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