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华北地质勘查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76193.3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397610.0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落实中央八项规定，严格控制“三公”经费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5279.08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18927.8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严格控制因公出国（境）费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66711.2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其中公务用车运行维护费</w:t>
      </w:r>
      <w:r>
        <w:rPr>
          <w:rFonts w:eastAsia="仿宋_GB2312;仿宋"/>
          <w:sz w:val="30"/>
          <w:szCs w:val="30"/>
        </w:rPr>
        <w:t>366711.26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249673.4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进一步压减公务用车运行维护费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减少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主要原因是本年度未用一般公共预算财政拨款列支公务用车购置费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420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29008.7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严格控制公务接待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王志平</cp:lastModifiedBy>
  <cp:lastPrinted>2019-06-18T14:42:00Z</cp:lastPrinted>
  <dcterms:modified xsi:type="dcterms:W3CDTF">2019-08-07T06:56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