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 xml:space="preserve">天津中德应用技术大学 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270654.04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122654.04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年中预算追加我校进行一流应用技术大学建设，按照建设任务数的建设要求，相应的教师和管理人员出国培训任务增加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仿宋"/>
          <w:sz w:val="28"/>
          <w:szCs w:val="28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</w:rPr>
        <w:t>102854.04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102854.04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年中预算追加我校进行一流应用技术大学建设，按照建设任务数的建设要求，相应的教师和管理人员出国培训任务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仿宋_GB2312;仿宋"/>
          <w:sz w:val="30"/>
          <w:szCs w:val="30"/>
          <w:u w:val="none"/>
        </w:rPr>
        <w:t>3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</w:rPr>
        <w:t>6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仿宋"/>
          <w:sz w:val="28"/>
          <w:szCs w:val="28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1678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全部为</w:t>
      </w:r>
      <w:r>
        <w:rPr>
          <w:rFonts w:eastAsia="仿宋_GB2312;仿宋"/>
          <w:sz w:val="30"/>
          <w:szCs w:val="30"/>
          <w:u w:val="none"/>
        </w:rPr>
        <w:t>公务用车运行维护费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仿宋_GB2312;仿宋"/>
          <w:sz w:val="30"/>
          <w:szCs w:val="30"/>
          <w:u w:val="none"/>
        </w:rPr>
        <w:t>198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燃油费价格调整导致支出增加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</w:t>
      </w:r>
      <w:r>
        <w:rPr>
          <w:rFonts w:eastAsia="仿宋_GB2312;仿宋"/>
          <w:sz w:val="30"/>
          <w:szCs w:val="30"/>
          <w:u w:val="none"/>
        </w:rPr>
        <w:t>无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7-01T02:35:08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