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天津商务职业学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 w:ascii="Times New Roman" w:hAnsi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  <w:u w:val="none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 xml:space="preserve">第一部分    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天津商务职业学院</w:t>
      </w:r>
      <w:r>
        <w:rPr>
          <w:rFonts w:ascii="黑体" w:hAnsi="黑体" w:eastAsia="黑体"/>
          <w:sz w:val="30"/>
          <w:szCs w:val="30"/>
          <w:u w:val="none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高等职业教育、成人教育和非学历继续教育、相关科学研究、职业培训、社会服务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根据上述职责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天津商务职业学院内设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25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个职能处室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根据决算编报要求，纳入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部门决算编报范围仅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事业单位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商务职业学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1495253.4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8939723.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93095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9.2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6340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7.9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595714.5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.7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008561.4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.4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495253.4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8939723.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0940996.7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9.8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6652551.0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.2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109877.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.5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5250464.5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278862.8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教育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2902537.5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职业教育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2902537.5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全部为高等职业教育，主要用于本部门基本支出及高职院校提升办学能力建设、高校学生资助政策体系、大学生思想政治教育工作人员岗位奖励绩效经费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外国留学生市政府奖学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等项目支出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科学技术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927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科技重大项目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927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全部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科技重大专项，用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第九批科技计划项目支出。</w:t>
      </w:r>
    </w:p>
    <w:p>
      <w:pPr>
        <w:pStyle w:val="Normal"/>
        <w:spacing w:lineRule="exact" w:line="580"/>
        <w:ind w:left="480" w:hanging="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784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离退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784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包括：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560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单位基本养老保险缴费支出；机关事业单位职业年金缴费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24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单位职业年金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59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医疗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59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包括：事业单位医疗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387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,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单位医疗保险缴费和医疗补助支出；其他行政事业单位医疗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72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医疗补助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0089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054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4352323.6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本工资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543024.4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万元，津贴补贴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935040.7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绩效工资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237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机关事业单位基本养老保险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570454.3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职业年金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2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职工基本医疗保险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3406118.15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社会保障缴费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13866.6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住房公积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0000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医疗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92819.37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其他工资福利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30000.00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值班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．商品和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2561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办公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5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印刷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咨询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000.00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手续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550.4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水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94293.2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电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02638.2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邮电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2680.8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取暖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50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物业管理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128407.1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差旅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4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维修（护）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0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培训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公务接待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8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专用材料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43430.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工会经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62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福利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0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公务用车运行维护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6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他交通费用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6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．对个人和家庭的补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175676.3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离休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21785.4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退休费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92798.3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抚恤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000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医疗费补助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53062.4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奖励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030.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  <w:lang w:eastAsia="zh-CN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  <w:lang w:eastAsia="zh-CN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  <w:lang w:eastAsia="zh-CN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419697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8902198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80900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936599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实行绩效目标管理的项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个，涉及金额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2799142.7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商务职业学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办学招生等业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台（套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商务职业学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  <w:u w:val="none"/>
        </w:rPr>
      </w:pPr>
      <w:r>
        <w:rPr>
          <w:rFonts w:eastAsia="隶书" w:cs="仿宋_GB2312;仿宋" w:ascii="隶书" w:hAnsi="隶书"/>
          <w:color w:val="000000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8-13T14:33:00Z</cp:lastPrinted>
  <dcterms:modified xsi:type="dcterms:W3CDTF">2019-08-28T02:04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2826F3520405A88F9ADB710322336</vt:lpwstr>
  </property>
  <property fmtid="{D5CDD505-2E9C-101B-9397-08002B2CF9AE}" pid="3" name="KSOProductBuildVer">
    <vt:lpwstr>2052-11.1.0.10503</vt:lpwstr>
  </property>
</Properties>
</file>