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共天津市委党校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是部门预决算公开的主体，负责本单位预决算公开工作，本单位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在批复后二十日内向社会公开；经预算主管部门批复的单位预算、决算及报表，在批复之日起二十日内由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48:00Z</dcterms:created>
  <dc:creator>张云</dc:creator>
  <dc:description/>
  <cp:keywords/>
  <dc:language>en-US</dc:language>
  <cp:lastModifiedBy>范晓菲</cp:lastModifiedBy>
  <cp:lastPrinted>2019-08-08T15:12:00Z</cp:lastPrinted>
  <dcterms:modified xsi:type="dcterms:W3CDTF">2019-08-26T07:10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