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社会主义学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14017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76085.92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年有因公出国工作任务致使出国经费增加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年有因公出国工作任务致使出国经费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4017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017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3914.0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年根据工作需要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  <w:lang w:val="en-US" w:eastAsia="zh-CN"/>
        </w:rPr>
        <w:t>辆公务用车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年未购置公务用车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严格执行中央八项规定，严格控制因公接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</cp:lastModifiedBy>
  <cp:lastPrinted>2017-05-23T17:34:00Z</cp:lastPrinted>
  <dcterms:modified xsi:type="dcterms:W3CDTF">2019-06-28T00:51:4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