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社会主义学院</w:t>
      </w: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社会主义学院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社会主义学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并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设立本部门预决算公开专栏，汇总集中公开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本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社会主义学院</w:t>
      </w: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社会主义学院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</cp:lastModifiedBy>
  <cp:lastPrinted>2019-08-08T15:12:00Z</cp:lastPrinted>
  <dcterms:modified xsi:type="dcterms:W3CDTF">2019-08-12T01:20:32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