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政府投资项目评审中心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我单位，天津市政府投资项目评审中心是部门预决算公开的主体，负责本单位预决算公开工作。本着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我单位严格按照财政部门的部署及要求，在法律规定的时限内公开，原则上与各市级部门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我单位通过本单位门户网站向社会公开部门预决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及“三公”经费预决算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并永久保留；在本单位门户网站中设立预决算公开专栏，汇总集中公开本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我单位建立健全了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31:00Z</dcterms:created>
  <dc:creator>张云</dc:creator>
  <dc:description/>
  <dc:language>en-US</dc:language>
  <cp:lastModifiedBy>admin</cp:lastModifiedBy>
  <cp:lastPrinted>2019-08-08T15:12:00Z</cp:lastPrinted>
  <dcterms:modified xsi:type="dcterms:W3CDTF">2019-08-12T02:29:00Z</dcterms:modified>
  <cp:revision>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