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机械设备成套局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</w:t>
      </w:r>
      <w:r>
        <w:rPr>
          <w:rFonts w:ascii="黑体" w:hAnsi="黑体" w:eastAsia="黑体"/>
          <w:sz w:val="30"/>
          <w:szCs w:val="30"/>
          <w:lang w:eastAsia="zh-CN"/>
        </w:rPr>
        <w:t>机械设备成套局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机械设备成套局主要以工程技术咨询、自营和代理各类商品及技术的进出口业务为主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市机械设备成套局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个职能处室。根据决算编报要求，纳入</w:t>
      </w:r>
      <w:r>
        <w:rPr>
          <w:rFonts w:ascii="仿宋_GB2312;仿宋" w:hAnsi="仿宋_GB2312;仿宋" w:cs="宋体" w:eastAsia="仿宋_GB2312;仿宋"/>
          <w:sz w:val="30"/>
          <w:szCs w:val="30"/>
        </w:rPr>
        <w:t>天津市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仅为天津市机械设备成套局本级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事业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</w:t>
      </w:r>
      <w:r>
        <w:rPr>
          <w:rFonts w:ascii="黑体" w:hAnsi="黑体" w:eastAsia="黑体"/>
          <w:sz w:val="30"/>
          <w:szCs w:val="30"/>
          <w:lang w:eastAsia="zh-CN"/>
        </w:rPr>
        <w:t>机械设备成套局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,036,667.81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,684,436.01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,459,320.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.36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,864,230.32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5.7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,036,667.81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,684,436.01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4,867,125.48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8.87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,267,482.57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1.68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,347,456.75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24,185.09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——行政事业单位离退休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267,000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05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单位缴纳在职职工基本养老保险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机关事业单位职业年金缴费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62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>单位缴纳在职职工职业年金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医疗卫生与计划生育支出——行政事业单位医疗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9,136.75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left="60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事业单位医疗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9,136.75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缴纳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职工</w:t>
      </w:r>
    </w:p>
    <w:p>
      <w:pPr>
        <w:pStyle w:val="Normal"/>
        <w:spacing w:lineRule="exact" w:line="580"/>
        <w:jc w:val="both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医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保险、离休人员医疗费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商业服务业等支出——商业流通事务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11,320.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left="600" w:hanging="0"/>
        <w:jc w:val="both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事业运行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11,320.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主要用于离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休人员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在职</w:t>
      </w:r>
    </w:p>
    <w:p>
      <w:pPr>
        <w:pStyle w:val="Normal"/>
        <w:spacing w:lineRule="exact" w:line="58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人员经费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,347,456.75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24,185.09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821,825.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基本工资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5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基本工资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津贴补贴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62,825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津贴补贴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05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缴纳在职人员养老保险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职业年金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62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缴纳在职人员职业年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职工基本医疗保险缴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7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缴纳在职人员医疗保险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对个人和家庭的补助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25,456.75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离休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2,290.28</w:t>
      </w:r>
      <w:r>
        <w:rPr>
          <w:rFonts w:ascii="仿宋_GB2312;仿宋" w:hAnsi="仿宋_GB2312;仿宋" w:eastAsia="仿宋_GB2312;仿宋"/>
          <w:sz w:val="30"/>
          <w:szCs w:val="30"/>
        </w:rPr>
        <w:t>元，主要用于：离休人员人员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退休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01,029.72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人员经费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补助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,136.75</w:t>
      </w:r>
      <w:r>
        <w:rPr>
          <w:rFonts w:ascii="仿宋_GB2312;仿宋" w:hAnsi="仿宋_GB2312;仿宋" w:eastAsia="仿宋_GB2312;仿宋"/>
          <w:sz w:val="30"/>
          <w:szCs w:val="30"/>
        </w:rPr>
        <w:t>元，主要用于：离休人员医疗费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商品和服务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邮电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：购买零余额支票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80,856.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66,159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07,40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,297.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业务用车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通用设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专用设备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机械设备成套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9-06-18T16:49:00Z</cp:lastPrinted>
  <dcterms:modified xsi:type="dcterms:W3CDTF">2019-08-28T02:09:1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A4B73CCCF4B1096C3FE105ED93A39</vt:lpwstr>
  </property>
  <property fmtid="{D5CDD505-2E9C-101B-9397-08002B2CF9AE}" pid="3" name="KSOProductBuildVer">
    <vt:lpwstr>2052-11.1.0.10503</vt:lpwstr>
  </property>
</Properties>
</file>