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渤海化工集团有限责任公司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 xml:space="preserve">财政拨款“三公”经费决算 </w:t>
      </w:r>
      <w:r>
        <w:rPr>
          <w:rFonts w:ascii="黑体;SimHei" w:hAnsi="黑体;SimHei" w:eastAsia="黑体;SimHei"/>
          <w:w w:val="95"/>
          <w:sz w:val="44"/>
          <w:szCs w:val="44"/>
        </w:rPr>
        <w:t xml:space="preserve">      </w:t>
      </w:r>
      <w:r>
        <w:rPr>
          <w:rFonts w:ascii="黑体;SimHei" w:hAnsi="黑体;SimHei"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4960.8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50.9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有所增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</w:rPr>
        <w:t>本年度未用一般公共预算财政拨款列支出国费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2367.9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12367.9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418.0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车修理费减少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</w:rPr>
        <w:t>本年度未购置公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592.9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068.9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公务接待有所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5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沙磊</cp:lastModifiedBy>
  <cp:lastPrinted>2019-08-16T08:56:00Z</cp:lastPrinted>
  <dcterms:modified xsi:type="dcterms:W3CDTF">2019-08-16T00:56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