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物产集团有限公司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天津物产集团有限公司作为一级预算单位是部门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集团在批复后二十日内向社会公开；集团及时批复所属二级单位预算、决算及报表，并监督二级单位在集团批复之日起二十日内由二级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集团及所属二级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集团将通过集团官网的“公告”栏向社会汇总集中公开所属单位预决算信息，并永久保留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陶奕</cp:lastModifiedBy>
  <cp:lastPrinted>2019-08-12T10:13:00Z</cp:lastPrinted>
  <dcterms:modified xsi:type="dcterms:W3CDTF">2019-08-12T02:21:00Z</dcterms:modified>
  <cp:revision>9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