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  <w:lang w:val="en-US"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建筑材料集团（控股）有限公司</w:t>
      </w:r>
    </w:p>
    <w:p>
      <w:pPr>
        <w:pStyle w:val="Heading"/>
        <w:spacing w:before="0" w:after="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建筑材料集团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控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有限公司作为一级预算单位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集团</w:t>
      </w:r>
      <w:r>
        <w:rPr>
          <w:rFonts w:ascii="仿宋_GB2312;仿宋" w:hAnsi="仿宋_GB2312;仿宋" w:eastAsia="仿宋_GB2312;仿宋"/>
          <w:sz w:val="30"/>
          <w:szCs w:val="30"/>
        </w:rPr>
        <w:t>在批复后二十日内向社会公开；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按《财政部关于印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&lt;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部门决算管理制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&gt;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的通知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》（财库【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3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号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等规定，集团应在财政部门批复决算后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日内向所属二级单位批复决算、报财政局备案，并监督二级单位在集团批复之日起二十日内由二级单位向社会公开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集团及所属二级单位</w:t>
      </w: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批复的</w:t>
      </w:r>
      <w:r>
        <w:rPr>
          <w:rFonts w:ascii="仿宋_GB2312;仿宋" w:hAnsi="仿宋_GB2312;仿宋" w:eastAsia="仿宋_GB2312;仿宋"/>
          <w:sz w:val="30"/>
          <w:szCs w:val="30"/>
        </w:rPr>
        <w:t>部门预决算内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应全部公开，包括本级及所属二级单位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7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预算公开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部门预算：公开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个说明和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张表格，包括：《预算编制说明》、 《收支总体情况表》、 《收入总体情况表》、 《支出总体情况表》、 《财政拨款收支总体情况表》、 《一般公共预算支出情况表》、 《一般公共预算基本支出情况表》、 《政府性基金预算支出情况表》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三公”经费预算：要公开本部门“三公”经费预算总额和分项数额，并对增减变化的原因进行说明。包括：《一般公共预算“三公”经费支出情况说明》和《一般公共预算“三公”经费支出情况表》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7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决算公开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部门决算：公开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张报表，主要包括：《收入支出决算总表》、 《收入决算表》、 《支出决算表》、 《财政拨款收入支出决算总表》、 《一般公共预算财政拨款支出决算表》、 《一般公共预算财政拨款基本支出决算表》、 和《政府性基金预算财政拨款收入支出决算表》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《收入决算表》、 《支出决算表》、 《一般公共预算财政拨款支出决算表》和《政府性基金预算财政拨款收入支出决算表》要细化公开到支出功能分类项级科目，《一般公共预算财政拨款基本支出决算表》要细化公开到经济分类款级科目。没有数据的表格应当列出空表并说明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“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三公”经费决算：本部门“三公”经费财政拨款决算总额和分项数额，对增减变化的原因进行说明，同时，还要公开因公出国团组、人次，公务用车购置数、保有量，公务接待批次、人次等相关实物量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集团将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集团官网的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  <w:lang w:eastAsia="zh-CN"/>
        </w:rPr>
        <w:t>新闻中心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  <w:lang w:eastAsia="zh-CN"/>
        </w:rPr>
        <w:t>—“财务信息公开”栏向社会汇总集中公开所属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决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信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葉絡隨風</cp:lastModifiedBy>
  <cp:lastPrinted>2019-08-08T15:12:00Z</cp:lastPrinted>
  <dcterms:modified xsi:type="dcterms:W3CDTF">2019-08-28T02:41:47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