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交通（集团）有限公司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  <w:highlight w:val="none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</w:t>
      </w:r>
      <w:r>
        <w:rPr>
          <w:rFonts w:ascii="黑体" w:hAnsi="黑体" w:eastAsia="黑体"/>
          <w:sz w:val="30"/>
          <w:szCs w:val="30"/>
          <w:lang w:eastAsia="zh-CN"/>
        </w:rPr>
        <w:t>交通（集团）有限公司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天津市交通（集团）有限公司（以下简称交通集团）正式成立于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2004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日，是经中共天津市委、天津市人民政府批准，由天津市交通局改制建立的大型综合性交通运输企业集团。隶属市国资委直接监管的国有独资公司，是我市道路运输的骨干企业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交通集团主要从事公路旅客运输、现代仓储物流、汽车销售与维修检测、大宗商贸、交通职业教育与培训、航道疏浚和交通建筑设计等经营项目。多年来一直承担着国家和天津市重点建设项目、物资和人民生活必需品的运输任务，具有从事涵盖公路交通运输行业各种项目的强大实力。近年来，交通集团加快经营结构调整，优化产业布局，优化资源配置，努力提升核心竞争力，在经营业态上形成了现代物流、公路客运、汽贸检修、商贸物流、多元经营五大优势产业集群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天津市交通（集团）有限公司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个预算单位。根据决算编报要求，纳入天津市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有天津市交通（集团）有限公司本级和二级预算单位共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，具体包括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行政单位：天津市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单位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事业单位：天津市航道工程处、天津交通职业学院、天津市交通（集团）有限公司干部学校等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个单位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社会团体：天津市交通与物流协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jc w:val="center"/>
        <w:rPr>
          <w:rFonts w:ascii="黑体" w:hAnsi="黑体" w:eastAsia="黑体"/>
          <w:sz w:val="30"/>
          <w:szCs w:val="30"/>
          <w:lang w:eastAsia="zh-CN"/>
        </w:rPr>
      </w:pPr>
      <w:r>
        <w:rPr>
          <w:rFonts w:ascii="黑体" w:hAnsi="黑体" w:eastAsia="黑体"/>
          <w:sz w:val="30"/>
          <w:szCs w:val="30"/>
        </w:rPr>
        <w:t>天津市</w:t>
      </w:r>
      <w:r>
        <w:rPr>
          <w:rFonts w:ascii="黑体" w:hAnsi="黑体" w:eastAsia="黑体"/>
          <w:sz w:val="30"/>
          <w:szCs w:val="30"/>
          <w:lang w:eastAsia="zh-CN"/>
        </w:rPr>
        <w:t>交通（集团）有限公司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210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82125226.9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4574431.27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7052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3.39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1539329.57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.81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444128.44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.22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652862.78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94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82125226.9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4574431.27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9470087.36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4.88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1544861.05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.18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9819537.38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351930.34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教育支出职业教育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2131210.71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高等职业教育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2131210.71</w:t>
      </w:r>
      <w:r>
        <w:rPr>
          <w:rFonts w:ascii="仿宋_GB2312;仿宋" w:hAnsi="仿宋_GB2312;仿宋" w:eastAsia="仿宋_GB2312;仿宋"/>
          <w:sz w:val="30"/>
          <w:szCs w:val="30"/>
        </w:rPr>
        <w:t>元，主要用于：高等职业教育人员、公用等基本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高校学生资助政策体系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高职院校提升办学能力建设专项经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、高校思政工作专项经费、职业院校教师素质提高专项经费、外国留学生政府奖学金等项目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教育支出进修及培训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513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：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干部教育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513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中共天津市交通（集团）有限公司委员会党校各项费用支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exact" w:line="580"/>
        <w:ind w:left="0" w:firstLine="3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“科学技术支出应用研究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00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48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高技术研究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00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集团公司运营车辆火灾逃生课题研究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777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“社会保障和就业支出行政事业单位离退休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4312378.8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归口管理的行政单位离退休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648159.6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；</w:t>
      </w:r>
      <w:r>
        <w:rPr>
          <w:rFonts w:ascii="仿宋_GB2312;仿宋" w:hAnsi="仿宋_GB2312;仿宋" w:eastAsia="仿宋_GB2312;仿宋"/>
          <w:sz w:val="30"/>
          <w:szCs w:val="30"/>
        </w:rPr>
        <w:t>主要用于行政单位离退休人员经费；“机关事业单位基本养老保险缴费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210808.30</w:t>
      </w:r>
      <w:r>
        <w:rPr>
          <w:rFonts w:ascii="仿宋_GB2312;仿宋" w:hAnsi="仿宋_GB2312;仿宋" w:eastAsia="仿宋_GB2312;仿宋"/>
          <w:sz w:val="30"/>
          <w:szCs w:val="30"/>
        </w:rPr>
        <w:t>元，主要用于事业单位职工保险缴费支出；机关事业单位职业年金缴费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453410.88</w:t>
      </w:r>
      <w:r>
        <w:rPr>
          <w:rFonts w:ascii="仿宋_GB2312;仿宋" w:hAnsi="仿宋_GB2312;仿宋" w:eastAsia="仿宋_GB2312;仿宋"/>
          <w:sz w:val="30"/>
          <w:szCs w:val="30"/>
        </w:rPr>
        <w:t>元，主要用于事业单位职工年金缴费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“医疗卫生与计划生育支出行政事业单位医疗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397947.8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行政单位医疗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72094.04</w:t>
      </w:r>
      <w:r>
        <w:rPr>
          <w:rFonts w:ascii="仿宋_GB2312;仿宋" w:hAnsi="仿宋_GB2312;仿宋" w:eastAsia="仿宋_GB2312;仿宋"/>
          <w:sz w:val="30"/>
          <w:szCs w:val="30"/>
        </w:rPr>
        <w:t>元，主要用于集团本级离休人员医疗经费；“事业单位医疗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366603.60</w:t>
      </w:r>
      <w:r>
        <w:rPr>
          <w:rFonts w:ascii="仿宋_GB2312;仿宋" w:hAnsi="仿宋_GB2312;仿宋" w:eastAsia="仿宋_GB2312;仿宋"/>
          <w:sz w:val="30"/>
          <w:szCs w:val="30"/>
        </w:rPr>
        <w:t>元，主要用于集团所属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事业单位在职职工医疗经费及集团所属</w:t>
      </w:r>
      <w:r>
        <w:rPr>
          <w:rFonts w:ascii="仿宋_GB2312;仿宋" w:hAnsi="仿宋_GB2312;仿宋" w:eastAsia="仿宋_GB2312;仿宋"/>
          <w:sz w:val="30"/>
          <w:szCs w:val="30"/>
        </w:rPr>
        <w:t>离休人员医疗补贴经费等开支；“其他行政事业单位医疗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459250.19</w:t>
      </w:r>
      <w:r>
        <w:rPr>
          <w:rFonts w:ascii="仿宋_GB2312;仿宋" w:hAnsi="仿宋_GB2312;仿宋" w:eastAsia="仿宋_GB2312;仿宋"/>
          <w:sz w:val="30"/>
          <w:szCs w:val="30"/>
        </w:rPr>
        <w:t>元，主要用于事业单位在职人员医疗补贴经费等开支。</w:t>
      </w:r>
    </w:p>
    <w:p>
      <w:pPr>
        <w:pStyle w:val="Normal"/>
        <w:numPr>
          <w:ilvl w:val="0"/>
          <w:numId w:val="0"/>
        </w:numPr>
        <w:spacing w:lineRule="exact" w:line="580"/>
        <w:ind w:left="600" w:hanging="0"/>
        <w:jc w:val="both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交通运输支出公路水路运输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0650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航道维护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057000</w:t>
      </w:r>
      <w:r>
        <w:rPr>
          <w:rFonts w:ascii="仿宋_GB2312;仿宋" w:hAnsi="仿宋_GB2312;仿宋" w:eastAsia="仿宋_GB2312;仿宋"/>
          <w:sz w:val="30"/>
          <w:szCs w:val="30"/>
        </w:rPr>
        <w:t>元，主要用于主要用于航道工程处人员、公用经费支出；“其他公路水路运输支出”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00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交通与物流协会经费支出。 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4368232.63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282569.4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工资福利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1760934.36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基本工资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5209667.67</w:t>
      </w:r>
      <w:r>
        <w:rPr>
          <w:rFonts w:ascii="仿宋_GB2312;仿宋" w:hAnsi="仿宋_GB2312;仿宋" w:eastAsia="仿宋_GB2312;仿宋"/>
          <w:sz w:val="30"/>
          <w:szCs w:val="30"/>
        </w:rPr>
        <w:t>元，主要用于按规定发放的基本工资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津贴补贴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309842.3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</w:rPr>
        <w:t>事业单位工作人员的津贴补贴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伙食补助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257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发给职工的误餐补助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绩效工资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5244943.0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</w:rPr>
        <w:t>事业单位工作人员的绩效工资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机关事业单位基本养老保险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134087.2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</w:rPr>
        <w:t>单位缴纳的基本养老保险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职业年金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453410.8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实际缴纳的职业年金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职工基本医疗保险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716603.6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实际缴纳的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医疗保险</w:t>
      </w:r>
      <w:r>
        <w:rPr>
          <w:rFonts w:ascii="仿宋_GB2312;仿宋" w:hAnsi="仿宋_GB2312;仿宋" w:eastAsia="仿宋_GB2312;仿宋"/>
          <w:sz w:val="30"/>
          <w:szCs w:val="30"/>
        </w:rPr>
        <w:t>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他社会保障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83497.5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为职工缴纳的失业、工伤、生育、残疾人保障金等社会保障缴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住房公积金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51490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为职工按比例缴纳的住房公积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医疗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80826.1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在职及离退休人员医疗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其他工资福利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690577.8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列支的加班工资等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对个人和家庭的补助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8375352.5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离休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12262.4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离休人员经费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退休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72266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移交政府安置退休人员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退职（役）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退职人员的生活补助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抚恤金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5106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</w:rPr>
        <w:t>离退休人员的各项抚恤金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生活补助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90467.2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</w:t>
      </w:r>
      <w:r>
        <w:rPr>
          <w:rFonts w:ascii="仿宋_GB2312;仿宋" w:hAnsi="仿宋_GB2312;仿宋" w:eastAsia="仿宋_GB2312;仿宋"/>
          <w:sz w:val="30"/>
          <w:szCs w:val="30"/>
        </w:rPr>
        <w:t>用于单位遗属人员生活补助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医疗费补助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3959.7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在职及离退休人员医疗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助学金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061929.0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学校学生助学金支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商品和服务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8201000.86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办公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489695.7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日常购买的办公用品、书报杂志等支出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印刷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8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印刷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咨询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55715.0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咨询服务等费用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手续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306.5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支付的各类手续费支出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79323.2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支付的水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电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57883.1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电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邮电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16950.0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</w:t>
      </w:r>
      <w:r>
        <w:rPr>
          <w:rFonts w:ascii="仿宋_GB2312;仿宋" w:hAnsi="仿宋_GB2312;仿宋" w:eastAsia="仿宋_GB2312;仿宋"/>
          <w:sz w:val="30"/>
          <w:szCs w:val="30"/>
        </w:rPr>
        <w:t>用于单位开支的信函、邮寄费、电话费等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取暖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426074.5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取暖用燃料费、司炉工工资等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物业管理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7372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及职工开支的综合治理、绿化、卫生等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差旅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32289.6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工作人员出差发生的交通费、住宿费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维修（护）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07437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固定资产的修理和维护费用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租赁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094357.1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办公用房和其他设备的租赁费用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会议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5976.2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在会议期间开支的住宿费、伙食费、交通费、印刷费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培训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3599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各类培训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务接待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6504.5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开支的各类公务接待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专用材料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75874.5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购买日常专用材料的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劳务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5408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临时聘用人员劳务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委托业务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344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委托外单位办理业务而支付的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工会经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946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</w:rPr>
        <w:t>单位提取的工会经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福利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07882.9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提取的福利费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公务用车运行维护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85139.6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单位按规定保留公务用车的燃料费、维修费、通行费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其他交通费用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0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公务用车运行维护费意外发生的其他交通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其他商品和服务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7817.0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</w:rPr>
        <w:t>单位缴纳的会费及有关退休干部管理经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等</w:t>
      </w:r>
      <w:r>
        <w:rPr>
          <w:rFonts w:ascii="仿宋_GB2312;仿宋" w:hAnsi="仿宋_GB2312;仿宋" w:eastAsia="仿宋_GB2312;仿宋"/>
          <w:sz w:val="30"/>
          <w:szCs w:val="30"/>
        </w:rPr>
        <w:t>资金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“其他资本性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030944.87</w:t>
      </w:r>
      <w:r>
        <w:rPr>
          <w:rFonts w:ascii="仿宋_GB2312;仿宋" w:hAnsi="仿宋_GB2312;仿宋" w:eastAsia="仿宋_GB2312;仿宋"/>
          <w:sz w:val="30"/>
          <w:szCs w:val="30"/>
        </w:rPr>
        <w:t>元，其中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办公设备购置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30944.8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按规定纳入固定资产核算范围的办公家具和设备的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专用设备购置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2000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，</w:t>
      </w:r>
      <w:r>
        <w:rPr>
          <w:rFonts w:ascii="仿宋_GB2312;仿宋" w:hAnsi="仿宋_GB2312;仿宋" w:eastAsia="仿宋_GB2312;仿宋"/>
          <w:sz w:val="30"/>
          <w:szCs w:val="30"/>
        </w:rPr>
        <w:t>主要用于按规定纳入固定资产核算范围的具有专门用途的设备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交通（集团）有限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政府采购支出总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4675434.9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2579398.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17287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7923157.8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交通（集团）有限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实行绩效目标管理的项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，涉及金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9100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交通（集团）有限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2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括教练车、吊车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隶书" w:hAnsi="隶书" w:eastAsia="隶书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，</w:t>
      </w: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交通（集团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归口管理的行政单位离退休：反映实行归口管理的行政单位（包括实行公务员管理的事业单位）开支的离退休经费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9-08-14T10:20:00Z</cp:lastPrinted>
  <dcterms:modified xsi:type="dcterms:W3CDTF">2019-08-28T02:15:52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82EA598D94572BF8C6BC5BEB1D640</vt:lpwstr>
  </property>
  <property fmtid="{D5CDD505-2E9C-101B-9397-08002B2CF9AE}" pid="3" name="KSOProductBuildVer">
    <vt:lpwstr>2052-11.1.0.10503</vt:lpwstr>
  </property>
</Properties>
</file>