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水产集团有限公司部门预决算公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工作操作规程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 w:cs="华文中宋"/>
          <w:b/>
          <w:b/>
          <w:bCs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我单位是部门预决算公开的主体，负责本单位预决算公开工作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按照《预算法》、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《天津市预算审查监督条例》</w:t>
      </w:r>
      <w:r>
        <w:rPr>
          <w:rFonts w:eastAsia="仿宋_GB2312;Arial Unicode MS"/>
          <w:sz w:val="30"/>
          <w:szCs w:val="30"/>
        </w:rPr>
        <w:t>相关规定，经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我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我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我单位应当通过单位门户网站向社会公开部门预决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及“三公”经费预决算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并永久保留；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Administrator</cp:lastModifiedBy>
  <cp:lastPrinted>2019-08-08T15:12:00Z</cp:lastPrinted>
  <dcterms:modified xsi:type="dcterms:W3CDTF">2019-08-14T08:42:00Z</dcterms:modified>
  <cp:revision>80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