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长芦盐务管理局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本年度未用一般公共预算财政拨款列支“三公”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3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1T02:36:58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