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流动人口管理办公室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720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9-06-06T01:54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